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bidi="ar"/>
        </w:rPr>
        <w:t>11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省级电动汽车充电服务及监管平台运维补贴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   年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省级电动汽车充电服务及监管平台项目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40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填写时间：    年  月  日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通讯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649" w:hRule="atLeast"/>
          <w:cantSplit w:val="true"/>
        </w:trPr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平台建设投资额、运行情况简介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bidi="ar"/>
        </w:rPr>
        <w:tab/>
        <w:tab/>
        <w:tab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省级电动汽车充电服务及监管平台运维补贴申请明细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9"/>
        <w:gridCol w:w="1507"/>
        <w:gridCol w:w="1176"/>
        <w:gridCol w:w="1156"/>
        <w:gridCol w:w="2335"/>
      </w:tblGrid>
      <w:tr>
        <w:trPr>
          <w:trHeight w:val="1044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名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运营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运维成本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（万元）</w:t>
            </w:r>
          </w:p>
        </w:tc>
      </w:tr>
      <w:tr>
        <w:trPr>
          <w:trHeight w:val="714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X/X/X-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营业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营业执照复印件，加盖公章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省级电动汽车充电服务及监管平台年度运营报告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平台建设、平台运营、运维成本等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申报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自治区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自治区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19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0" w:author="黄波" w:date="2022-01-29T19:02:00Z">
              <w:r>
                <w:rPr>
                  <w:rFonts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17:00Z</dcterms:created>
  <dc:creator>新能源车联席办</dc:creator>
  <dc:description/>
  <dc:language>en-US</dc:language>
  <cp:lastModifiedBy>黄波</cp:lastModifiedBy>
  <dcterms:modified xsi:type="dcterms:W3CDTF">2022-01-29T11:02:58Z</dcterms:modified>
  <cp:revision>2</cp:revision>
  <dc:subject/>
  <dc:title>附件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9EDE8C8A145828B55021DC546AA2B</vt:lpwstr>
  </property>
  <property fmtid="{D5CDD505-2E9C-101B-9397-08002B2CF9AE}" pid="3" name="KSOProductBuildVer">
    <vt:lpwstr>2052-10.8.2.7090</vt:lpwstr>
  </property>
</Properties>
</file>